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513" w:leader="none"/>
          <w:tab w:val="left" w:pos="8505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9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«О бюдже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Демидовский район» Смоленско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и на 2024 год и на плановы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на плановый период 2025 и 2026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67"/>
        <w:gridCol w:w="567"/>
        <w:gridCol w:w="1418"/>
        <w:gridCol w:w="567"/>
        <w:gridCol w:w="1700"/>
        <w:gridCol w:w="1701"/>
      </w:tblGrid>
      <w:tr>
        <w:trPr>
          <w:tblHeader w:val="true"/>
          <w:trHeight w:val="1531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202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ru-RU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67"/>
        <w:gridCol w:w="567"/>
        <w:gridCol w:w="1418"/>
        <w:gridCol w:w="567"/>
        <w:gridCol w:w="1700"/>
        <w:gridCol w:w="1701"/>
      </w:tblGrid>
      <w:tr>
        <w:trPr>
          <w:tblHeader w:val="true"/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 484 447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 495 307,8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Главы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82 045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82 045,8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82 045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82 045,8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960 221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960 221,19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412 067,7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412 067,77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99 933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99 933,21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7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733,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733,61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733,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733,61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5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56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3,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3,61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3,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3,61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заместителей Главы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финансовых расходов Отдела городского хозяйства Администрац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98 153,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98 153,42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заместителя Главы муниципального образования «Демидовский район» Смоленской области - начальника Отдел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6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6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6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6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6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64 188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64 188,7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7 172,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7 172,9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седатель Контрольно-ревизионной комиссии муниципального образования «Демидовский район»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343 816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344 816,79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85 5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446 214,9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8 7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8 7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8 7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8 7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8 7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8 7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24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237 8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24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237 8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держание и ремонт автомобильных дорог общего пользования между населенными пунктами в границах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4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37 8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за исключением муниципальных учреждений) на содержание и ремонт автомобильных дорог общего пользования из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6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4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37 8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6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4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37 8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6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4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37 8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 за счет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1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1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1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8 414,9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работка проектов генеральных планов и правил землепользования и застройки сельских поселений Демидов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 414,9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работка генерального плана, правил землепользования и застройки сельских поселений Демидовского района Смоленской области и их актуализац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 414,9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 414,9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 414,9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 414,9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3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2 9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9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9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еданные полномочия из бюджета муниципального района бюджетам поселений по ликвидации мест несанкционированного размещения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Р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9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Р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9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Р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9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056 755,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4 719 866,48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966 869,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 686 507,2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966 869,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 686 507,2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школьного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827 228,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 354 415,8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313 610,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91 965,8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313 610,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91 965,8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313 610,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91 965,8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513 61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62 45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513 61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62 45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513 61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62 45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39 640,6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32 091,3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00 958,6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46 941,3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00 958,6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46 941,3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00 958,6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46 941,3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38 68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85 15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38 68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85 15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38 68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85 15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3 555 05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8 753 297,51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3 005 05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8 203 297,51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иональный проект «Современная школ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720 442,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720 442,6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5 154,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5 154,6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5 154,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5 154,6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5 154,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5 154,6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2 701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2 701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2 701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2 701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 029 686,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9 170 153,87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262 702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167 974,19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262 702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167 974,19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262 702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167 974,19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5 499 81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1 246 012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5 499 81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1 246 012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5 499 81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1 246 012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79 671,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68 667,68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79 671,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68 667,68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79 671,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68 667,68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81 476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826 709,27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652 343,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381 310,9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652 343,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381 310,9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23 143,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152 110,9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23 143,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152 110,9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23 143,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152 110,9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29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29 2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8 4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8 462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88 2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88 246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72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726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4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49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73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738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73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738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29 133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45 398,33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29 133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45 398,33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29 133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45 398,33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29 133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45 398,33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29 133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45 398,33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6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6 8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олодежная политика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 8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бровольчества (волонтерства)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226 55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226 552,5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226 55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226 552,5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отдыха и оздоровления детей в каникулярное время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 729 720,8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 526 739,32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 942 925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 739 943,82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 592 925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 389 943,82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узейное обслуживание на территор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00 87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44 962,6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00 87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44 962,6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00 87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44 962,6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00 87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44 962,6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765 47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113 945,5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765 47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113 945,5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765 47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113 945,5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765 47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113 945,5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426 575,8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731 035,68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426 575,8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731 035,68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426 575,8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731 035,68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426 575,8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731 035,68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786 795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786 795,5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786 795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786 795,5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»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110 903,7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117 779,23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48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488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48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488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74 41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74 412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74 41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74 412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 309 794,7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 316 670,23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2 812,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9 687,73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2 812,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9 687,73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2 812,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9 687,73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2 812,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9 687,73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2 812,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9 687,73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516 98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516 982,5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школьного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9 174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9 174,5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9 174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9 174,5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650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650,5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650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650,5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2 52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2 524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2 52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2 524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Выплата пособий, вознаграждений и другие расходы социального характер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667 80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667 808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77 18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77 182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2 6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2 69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2 6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2 69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34 49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34 492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34 49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34 492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вознаграждения, причитающегос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7 43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7 43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3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322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3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322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6 10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6 108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6 10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6 108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438 97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438 976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7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74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7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74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77 23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77 236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77 23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77 236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94 179,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94 179,45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94 179,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94 179,45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 029,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 029,55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 029,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 029,55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84 928,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94 928,3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9 545,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9 545,3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9 545,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9 545,3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9 545,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9 545,3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9 545,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9 545,3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0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9 545,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9 545,3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9 545,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9 545,36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Управление муниципальным долгом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плату процентов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564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563 3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564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563 3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564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563 3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Выравнивание бюджетной обеспеченности поселений, входящих в состав муниципального образования «Демидов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564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563 3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5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54 6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5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54 6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8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5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54 6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равнивание бюджетной обеспеченности поселений из бюджет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11:00Z</dcterms:created>
  <dc:creator>Пользователь Windows</dc:creator>
  <dc:description/>
  <cp:keywords/>
  <dc:language>en-US</dc:language>
  <cp:lastModifiedBy>Пользователь Windows</cp:lastModifiedBy>
  <cp:lastPrinted>2017-11-15T15:40:00Z</cp:lastPrinted>
  <dcterms:modified xsi:type="dcterms:W3CDTF">2023-11-14T05:35:00Z</dcterms:modified>
  <cp:revision>34</cp:revision>
  <dc:subject/>
  <dc:title/>
</cp:coreProperties>
</file>